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-6.05pt;width:42.35pt;height:50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61504884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8"/>
          <w:szCs w:val="28"/>
        </w:rPr>
      </w:pPr>
      <w:r>
        <w:rPr>
          <w:sz w:val="28"/>
          <w:u w:val="single"/>
        </w:rPr>
        <w:t>Námestie gen. M.R. Štefánika 1/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Rozpočtové opatrenie č. 2/2024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Na základe ustanovenia § 14 zákona č. 583/2004 o  rozpočtových pravidlách  územnej samosprávy a o zmene a doplnení niektorých zákonov v z.n.p. Mestské zastupiteľstvo schvaľuje rozpočtové opatrenie č. 2/2024 ktorým sa vykonáva I. zmena rozpočtu Mesta Brezová pod Bradlom na rok 2024 uznesením č. ..../2024 zo dňa 23.4.2024 nasledovne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color w:val="FF0000"/>
          <w:u w:val="single"/>
        </w:rPr>
        <w:t xml:space="preserve">Povolené prekročenie a viazanie príjmov v súlade s § 14 ods. 2 písm. b)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</w:rPr>
      </w:pPr>
      <w:r>
        <w:rPr>
          <w:u w:val="single"/>
        </w:rPr>
        <w:t xml:space="preserve">Príjmy celkom:                                                                           </w:t>
        <w:tab/>
        <w:t xml:space="preserve"> + 123 182 €</w:t>
      </w:r>
    </w:p>
    <w:p>
      <w:pPr>
        <w:pStyle w:val="Zkladntext21"/>
        <w:spacing w:lineRule="auto" w:line="360"/>
        <w:rPr>
          <w:bCs w:val="false"/>
          <w:u w:val="single"/>
        </w:rPr>
      </w:pPr>
      <w:r>
        <w:rPr>
          <w:b w:val="false"/>
        </w:rPr>
        <w:t xml:space="preserve">v tom: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  <w:u w:val="single"/>
        </w:rPr>
        <w:t xml:space="preserve">A. Bežné príjmy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 + 123 182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0" w:name="_Hlk82696663"/>
      <w:bookmarkEnd w:id="0"/>
      <w:r>
        <w:rPr/>
        <w:t xml:space="preserve">Ekonomická klasifikácia: 292 027       </w:t>
        <w:tab/>
        <w:t xml:space="preserve">                                                                   + 105 056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" w:name="_Hlk82696663"/>
      <w:bookmarkEnd w:id="1"/>
      <w:r>
        <w:rPr/>
        <w:t xml:space="preserve">Vlastné príjmy RO ZŠ       </w:t>
        <w:tab/>
        <w:t xml:space="preserve">                                                                                        + 13 115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Vlastné príjmy RO ZŠ – ŠKD pri ZŠ                                                                          + 1 122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Vlastné príjmy RO ZŠ – ŠJ pri ZŠ                                                                              + 3 889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Povolené prekročenie a viazanie príjmov v súlade s § 14 ods. 2 písm. b)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</w:rPr>
      </w:pPr>
      <w:r>
        <w:rPr>
          <w:u w:val="single"/>
        </w:rPr>
        <w:t xml:space="preserve">Výdavky celkom:                                                                           </w:t>
        <w:tab/>
        <w:t xml:space="preserve"> + 452 548 €</w:t>
      </w:r>
    </w:p>
    <w:p>
      <w:pPr>
        <w:pStyle w:val="Zkladntext21"/>
        <w:spacing w:lineRule="auto" w:line="360"/>
        <w:rPr>
          <w:bCs w:val="false"/>
          <w:u w:val="single"/>
        </w:rPr>
      </w:pPr>
      <w:r>
        <w:rPr>
          <w:b w:val="false"/>
        </w:rPr>
        <w:t xml:space="preserve">v tom: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bCs w:val="false"/>
          <w:u w:val="single"/>
        </w:rPr>
        <w:t>A. Bežné výdavky / 600 /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+ 18 098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color w:val="3333FF"/>
        </w:rPr>
        <w:t>Program 1 Správa mesta a kontrola</w:t>
      </w:r>
    </w:p>
    <w:p>
      <w:pPr>
        <w:pStyle w:val="Zkladntext22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bCs w:val="false"/>
        </w:rPr>
      </w:pPr>
      <w:r>
        <w:rPr>
          <w:bCs w:val="false"/>
        </w:rPr>
        <w:t>Podprogram 1.1. Správa mesta</w:t>
      </w:r>
      <w:r>
        <w:rPr>
          <w:b w:val="false"/>
        </w:rPr>
        <w:t xml:space="preserve">                                           </w:t>
        <w:tab/>
        <w:t xml:space="preserve">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 w:val="false"/>
          <w:bCs w:val="false"/>
        </w:rPr>
        <w:t xml:space="preserve">Prvok 1.1.1. Prevádzka                                           </w:t>
        <w:tab/>
        <w:t xml:space="preserve">    + 14 096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2" w:name="_Hlk164066574"/>
      <w:bookmarkEnd w:id="2"/>
      <w:r>
        <w:rPr/>
        <w:t xml:space="preserve">Podprogram 1.2. Stavebný úrad                                          </w:t>
      </w:r>
      <w:r>
        <w:rPr>
          <w:b w:val="false"/>
          <w:bCs w:val="false"/>
        </w:rPr>
        <w:t xml:space="preserve">                                      - 384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3" w:name="_Hlk164066574"/>
      <w:bookmarkStart w:id="4" w:name="_Hlk132363114"/>
      <w:bookmarkEnd w:id="3"/>
      <w:bookmarkEnd w:id="4"/>
      <w:r>
        <w:rPr/>
        <w:t xml:space="preserve">Podprogram 1.3. Matričný úrad                                          </w:t>
      </w:r>
      <w:r>
        <w:rPr>
          <w:b w:val="false"/>
          <w:bCs w:val="false"/>
        </w:rPr>
        <w:t xml:space="preserve">                                   - 1 04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3 Bezpečnosť a poriadok</w:t>
      </w:r>
      <w:r>
        <w:rPr>
          <w:b w:val="false"/>
        </w:rPr>
        <w:t xml:space="preserve">                                  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Podprogram 3.2.  Dobrovoľný hasičský zbor                                                      </w:t>
      </w:r>
      <w:r>
        <w:rPr>
          <w:b w:val="false"/>
          <w:bCs w:val="false"/>
        </w:rPr>
        <w:t xml:space="preserve"> - 2 000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bookmarkStart w:id="5" w:name="_Hlk132363114"/>
      <w:bookmarkEnd w:id="5"/>
      <w:r>
        <w:rPr>
          <w:color w:val="3333FF"/>
        </w:rPr>
        <w:t>Program 5 Školstvo</w:t>
      </w:r>
      <w:r>
        <w:rPr>
          <w:b w:val="false"/>
        </w:rPr>
        <w:t xml:space="preserve">                                  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6" w:name="_Hlk71542841"/>
      <w:bookmarkEnd w:id="6"/>
      <w:r>
        <w:rPr>
          <w:bCs w:val="false"/>
        </w:rPr>
        <w:t xml:space="preserve">Podprogram 5.1. Základná škola        </w:t>
      </w:r>
      <w:r>
        <w:rPr>
          <w:b w:val="false"/>
        </w:rPr>
        <w:t xml:space="preserve"> </w:t>
        <w:tab/>
        <w:t xml:space="preserve">    + 13 115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7" w:name="_Hlk71542841"/>
      <w:bookmarkEnd w:id="7"/>
      <w:r>
        <w:rPr/>
        <w:t xml:space="preserve">Podprogram 5.2. Školský klub detí </w:t>
      </w:r>
      <w:r>
        <w:rPr>
          <w:b w:val="false"/>
          <w:bCs w:val="false"/>
        </w:rPr>
        <w:t xml:space="preserve">       </w:t>
      </w:r>
      <w:r>
        <w:rPr>
          <w:b w:val="false"/>
        </w:rPr>
        <w:t xml:space="preserve"> </w:t>
        <w:tab/>
        <w:t xml:space="preserve">     + 1 122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5.3.   Školské stravovanie v ZŠ</w:t>
      </w:r>
      <w:r>
        <w:rPr>
          <w:b w:val="false"/>
          <w:bCs w:val="false"/>
        </w:rPr>
        <w:t xml:space="preserve">                                                         - 5 111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/>
        <w:t xml:space="preserve">Podprogram 5.5.   Materské školy                  </w:t>
      </w:r>
      <w:r>
        <w:rPr>
          <w:b w:val="false"/>
          <w:bCs w:val="false"/>
        </w:rPr>
        <w:t xml:space="preserve">                                                       - 7 281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5.6.   Školské stravovanie v MŠ</w:t>
      </w:r>
      <w:r>
        <w:rPr>
          <w:b w:val="false"/>
          <w:bCs w:val="false"/>
        </w:rPr>
        <w:t xml:space="preserve">                                                      + 1 398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6 Kultúra a spoločenský život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</w:rPr>
        <w:t xml:space="preserve">Podprogram 6.3. Iné aktivity v oblasti kultúry                                                     </w:t>
      </w:r>
      <w:r>
        <w:rPr>
          <w:b w:val="false"/>
        </w:rPr>
        <w:t>+ 5 700</w:t>
      </w:r>
      <w:r>
        <w:rPr>
          <w:b w:val="false"/>
          <w:bCs w:val="false"/>
        </w:rPr>
        <w:t xml:space="preserve">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7 Šport</w:t>
      </w:r>
      <w:r>
        <w:rPr>
          <w:b w:val="false"/>
        </w:rPr>
        <w:t xml:space="preserve">                                  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Podprogram 7.1. Organizácia a spoluorganizácia športových podujatí          </w:t>
      </w:r>
      <w:r>
        <w:rPr>
          <w:b w:val="false"/>
          <w:bCs w:val="false"/>
        </w:rPr>
        <w:t xml:space="preserve">     + 200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color w:val="3333FF"/>
        </w:rPr>
        <w:t>Program 8 Sociálna oblasť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8.1. Starostlivosť o starších a hendikepovaných občanov               -</w:t>
      </w:r>
      <w:r>
        <w:rPr>
          <w:b w:val="false"/>
          <w:bCs w:val="false"/>
        </w:rPr>
        <w:t xml:space="preserve"> 2 517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9 Majetok a infraštruktúra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</w:rPr>
        <w:t xml:space="preserve">Podprogram 9.4. Budovy v majetku mesta                                                               </w:t>
      </w:r>
      <w:r>
        <w:rPr>
          <w:b w:val="false"/>
        </w:rPr>
        <w:t>+ 800</w:t>
      </w:r>
      <w:r>
        <w:rPr>
          <w:b w:val="false"/>
          <w:bCs w:val="false"/>
        </w:rPr>
        <w:t xml:space="preserve"> €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bCs w:val="false"/>
          <w:u w:val="single"/>
        </w:rPr>
        <w:t>B. Kapitálové výdavky / 700 /</w:t>
      </w:r>
      <w:r>
        <w:rPr>
          <w:u w:val="single"/>
        </w:rPr>
        <w:t xml:space="preserve"> celkom                                           </w:t>
        <w:tab/>
        <w:t xml:space="preserve">          +  434 45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color w:val="3333FF"/>
        </w:rPr>
        <w:t>Program 1 Správa mesta a kontrola</w:t>
      </w:r>
    </w:p>
    <w:p>
      <w:pPr>
        <w:pStyle w:val="Zkladntext22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bCs w:val="false"/>
        </w:rPr>
      </w:pPr>
      <w:r>
        <w:rPr>
          <w:bCs w:val="false"/>
        </w:rPr>
        <w:t>Podprogram 1.1. Správa mesta</w:t>
      </w:r>
      <w:r>
        <w:rPr>
          <w:b w:val="false"/>
        </w:rPr>
        <w:t xml:space="preserve">                                           </w:t>
        <w:tab/>
        <w:t xml:space="preserve">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 w:val="false"/>
          <w:bCs w:val="false"/>
        </w:rPr>
        <w:t xml:space="preserve">Prvok 1.1.1. Prevádzka                                           </w:t>
        <w:tab/>
        <w:t xml:space="preserve">    + 8 033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3 Bezpečnosť a poriadok</w:t>
      </w:r>
      <w:r>
        <w:rPr>
          <w:b w:val="false"/>
        </w:rPr>
        <w:t xml:space="preserve">                                  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bCs w:val="false"/>
        </w:rPr>
        <w:t xml:space="preserve">Podprogram 3.1.  Mestská polícia                                                                       </w:t>
      </w:r>
      <w:r>
        <w:rPr>
          <w:b w:val="false"/>
          <w:bCs w:val="false"/>
        </w:rPr>
        <w:t xml:space="preserve"> + 10 000 €</w:t>
        <w:tab/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rPr>
          <w:b/>
          <w:b/>
          <w:bCs/>
          <w:color w:val="3333FF"/>
        </w:rPr>
      </w:pPr>
      <w:r>
        <w:rPr>
          <w:b/>
          <w:bCs/>
          <w:color w:val="3333FF"/>
        </w:rPr>
        <w:t>Program 4 Environmentálna oblasť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 xml:space="preserve">Podprogram 4.2. Verejná zeleň                                           </w:t>
      </w:r>
      <w:r>
        <w:rPr>
          <w:b w:val="false"/>
          <w:bCs w:val="false"/>
        </w:rPr>
        <w:t xml:space="preserve">                                  + 20 00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5 Školstvo</w:t>
      </w:r>
      <w:r>
        <w:rPr>
          <w:b w:val="false"/>
        </w:rPr>
        <w:t xml:space="preserve">                                  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5.3.   Školské stravovanie v ZŠ</w:t>
      </w:r>
      <w:r>
        <w:rPr>
          <w:b w:val="false"/>
          <w:bCs w:val="false"/>
        </w:rPr>
        <w:t xml:space="preserve">                                                         + 9 000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5.6.   Školské stravovanie v MŠ</w:t>
      </w:r>
      <w:r>
        <w:rPr>
          <w:b w:val="false"/>
          <w:bCs w:val="false"/>
        </w:rPr>
        <w:t xml:space="preserve">                                                        + 2 500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color w:val="3333FF"/>
        </w:rPr>
        <w:t>Program 9 Majetok a infraštruktúra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bCs w:val="false"/>
        </w:rPr>
      </w:pPr>
      <w:r>
        <w:rPr/>
        <w:t>Podprogram 9.2. Miestne komunikácie, chodníky, parkoviská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 w:val="false"/>
        </w:rPr>
        <w:t xml:space="preserve">Projekt 9.2.2. Rekonštrukcia miestnych komunikácií                                         </w:t>
        <w:tab/>
        <w:t xml:space="preserve">   + 176 62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 xml:space="preserve">Podprogram 9.3. Verejné osvetlenie                                   </w:t>
      </w:r>
      <w:r>
        <w:rPr>
          <w:b w:val="false"/>
          <w:bCs w:val="false"/>
        </w:rPr>
        <w:t xml:space="preserve">                                  + 10 00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9.6. Rekonštrukcie budov v majetku mesta</w:t>
      </w:r>
      <w:r>
        <w:rPr>
          <w:b w:val="false"/>
          <w:bCs w:val="false"/>
        </w:rPr>
        <w:t xml:space="preserve"> </w:t>
        <w:tab/>
        <w:t>+ 198 297 €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Povolené prekročenie a viazanie finančných operácií v súlade s § 14 ods. 2 písm. d)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  <w:u w:val="single"/>
        </w:rPr>
        <w:t xml:space="preserve">C. Finančné operácie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+ 331 491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8" w:name="_Hlk42169815"/>
      <w:bookmarkEnd w:id="8"/>
      <w:r>
        <w:rPr>
          <w:bCs w:val="false"/>
          <w:u w:val="single"/>
        </w:rPr>
        <w:t xml:space="preserve">Príjmové finančné operácie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+ 331 491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Ekonomická klasifikácia: 454 – prevod prostriedkov z peňažných fondov          + 285 756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Ekonomická klasifikácia: 513 002 – prijaté bankové úvery                                    + 45 735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  <w:u w:val="single"/>
        </w:rPr>
      </w:pPr>
      <w:r>
        <w:rPr>
          <w:bCs w:val="false"/>
          <w:u w:val="single"/>
        </w:rPr>
      </w:r>
      <w:bookmarkStart w:id="9" w:name="_Hlk42169815"/>
      <w:bookmarkStart w:id="10" w:name="_Hlk42169815"/>
      <w:bookmarkEnd w:id="10"/>
    </w:p>
    <w:p>
      <w:pPr>
        <w:pStyle w:val="Normal"/>
        <w:rPr/>
      </w:pPr>
      <w:r>
        <w:rPr/>
        <w:t>V Brezovej pod Bradlom  dňa 12.4.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1">
    <w:name w:val="Základný text 21"/>
    <w:basedOn w:val="Normal"/>
    <w:qFormat/>
    <w:pPr>
      <w:jc w:val="both"/>
    </w:pPr>
    <w:rPr>
      <w:b/>
      <w:bCs/>
    </w:rPr>
  </w:style>
  <w:style w:type="paragraph" w:styleId="Zkladntext22">
    <w:name w:val="Základný text 2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8:00Z</dcterms:created>
  <dc:creator>pc</dc:creator>
  <dc:description/>
  <cp:keywords/>
  <dc:language>en-US</dc:language>
  <cp:lastModifiedBy>Alena Jancia</cp:lastModifiedBy>
  <cp:lastPrinted>2018-04-20T14:09:00Z</cp:lastPrinted>
  <dcterms:modified xsi:type="dcterms:W3CDTF">2024-04-15T07:58:00Z</dcterms:modified>
  <cp:revision>5</cp:revision>
  <dc:subject/>
  <dc:title>Mesto / Obec, sídlo</dc:title>
</cp:coreProperties>
</file>